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Тарифному соглаш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в сфере обязательного медицинского страхова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спублики Карелия на 2025 г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(в редакции Дополнительного соглашения №5 от 30.06.2025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ОЭФФИЦИЕНТЫ ОТНОСИТЕЛЬНО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ТРАТОЕМКОСТИ И КОЭФФИЦИЕНТЫ СПЕЦИФИКИ КСГ (для круглосуточных стациона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513"/>
        <w:gridCol w:w="1984"/>
        <w:gridCol w:w="1724"/>
        <w:gridCol w:w="1962"/>
      </w:tblGrid>
      <w:tr>
        <w:trPr>
          <w:tblHeader w:val="true"/>
          <w:trHeight w:val="1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иль (КПГ) и КС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относительной затратоемкости КСГ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 специфики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 заработной платы и прочих расходов в структуре стоимости КСГ,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кое дел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 без патологии, дородовая госпитализация в отделение сестринского ух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шерство и гине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, связанные с беременност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менность, закончившаяся абортивным исход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оразреш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сарево с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ложнения послеродов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родовой сепси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болезни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0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женских половых 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жен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инговые операции при недержании мо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st0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1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лергология и имму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2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 вовлечением иммунного механ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ионевротический отек, анафилактический ш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строэнт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зва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кише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ечени, невирусн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джелудоч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4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ем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свертываемости 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крови и кроветворн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оброкачественных заболеваниях крови и пузырном занос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рматовене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, физиотерапии, плазмафере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и системной 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4%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дерматозов с применением наружной терапии и фототерап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сердечно-сосудистой системы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6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остром лейкозе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урология-анд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5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0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дети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хирург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дет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де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ская 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4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де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екцион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остр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русный гепатит хрони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псис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инфекционные и паразитарные болезн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 с осложнениям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ираторные инфекции верхних дыхательных путей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, вирус гриппа идентифициров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 и пневмония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щевой энцефали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навирусная инфекция COVID-19 (долечива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бильная стенокардия, инфаркт миокарда, легочная эмбол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ритма и проводим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кардит, миокардит, перикардит, кардиомиопат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3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иокарда, легочная эмболия, лечение с применением тромболитической терапи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опрок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3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2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заболевания ЦНС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генеративны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елинизирующие болезни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рологические заболевания, лечение с применением ботулотоксин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нерв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зиторные ишемические приступы, сосудистые мозговые синдро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20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оизлияние в моз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,73 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аркт мозг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,66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цереброваск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5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, судор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лепс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ка и лечение сложных неврологических заболе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змоферез при неврологических заболев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5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лечение неврологических заболеваний с применением препаратов высокодозного иммуноглобу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йро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итические синдромы, травма спинного мозг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сопатии, спондилопатии, осте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позвоночн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ясение голов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черепа, внутричерепная трав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центральной нервной системе и головном мозг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риферической нервной систем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н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ая масса тела при рождении, недоношен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йне малая масса тела при рождении, крайняя незрел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7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оррагические и гемолитические нарушения у новорожде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, возникшие в перинатальном период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фрология (без диализ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чная недостаточ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, имплантация, реконструкция, удаление, смена доступа для диали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омерулярные болез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нк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6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нских половых органах при злокачественных новообразовани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ишечнике и анальной област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почки и мочевыделитель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щитовид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эктомия, другие операции при злокачественном новообразовании мол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желчного пузыря, желчных протоков и поджелудочной желез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ом новообразовании пищевода, желудк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при злокачественном новообразовании брюшной пол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при злокачественных новообразова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 при злокачественных новообразовани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ри злокачественных новообразованиях мужских половых орган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перации при ЗНО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брильная нейтропения, агранулоцитоз вследствие проведени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 порт-системы (катетера) для лекарственной терапии злокачественных ново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9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8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ая терапия в сочетании с лекарственной терапией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 без специального противоопухолевого леч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19.09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9%</w:t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8%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8%</w:t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09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5%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%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9%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О лимфоидной и кроветворной тканей, лекарственная терапия с применением отдельных препаратов (по перечню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евые повреж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исцерация малого таза при лучевых поврежд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трансплантационный период после пересадки костного моз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19.164 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,2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6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7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8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19.18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терапия при злокачественных новообразованиях (кроме лимфоидной и кроветворной тканей), взрослые (уровень 19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ориноларинг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уха, горла, носа, полости 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й отит, мастоидит, нарушения вестибулярной 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и врожденные аномалии верхних дыхательных путей, симптомы и признаки, относящиеся к органам дыхания, нарушения реч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t2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слуха, придаточных пазухах носа и верхних дыхательных путя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речевого процесс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фтальм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2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вмы гл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е зрения (факоэмульсификация с имплантацией ИОЛ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8%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равитреальное введение лекарственных препарат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3%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1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инвазивная субтотальная витрэктомия с субретинальным введением лекарственного препарата воретиген непарвовек (без учета стоимости лекарственного препарата) (только для федеральных медицинских организац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4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д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шения всасыва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алительные артропатии, спондилопати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ожденные аномалии головного и спинного мозг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стициальные болезни легких, врожденные аномалии развития легких, бронхо-легочная дисплазия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органов дыхания, других и неуточненных органов грудной кл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невмония, плеврит, другие болезни плев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тма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вмат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е поражения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патии и спондилопа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матическ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рдечно-сосудист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бит и тромбофлебит, варикозное расширение вен нижних конеч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 в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артерий, артериол и капилля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ческое обследование сердечно-сосудист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ердце и коронарных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сосуд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1 стента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2 стентов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5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азодилатация с установкой 3 стентов в сосуд (сосу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6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матология дет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</w:rPr>
              <w:t>,79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73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ищевода, гастрит, дуоденит, другие болезни желудка и двенадцатиперстной ки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доброкачественные, in situ, неопределенного и неуточненного характера органов пищева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желчного пузыр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органов пищеварения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пертоническая болезнь в стадии обостр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окардия (кроме нестабильной), хроническая ишемическая болезнь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сердц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нхит необструктивный, симптомы и признаки, относящиеся к органам дых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БЛ, эмфизема, бронхоэктатическая болезн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вления и другие воздействия внешних причин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/ подтверждением диагноза злокачественного ново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акальн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2,0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ойные состояния нижних дыхательных пу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8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нижних дыхательных путях и легочной ткани, органах средостения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вматология и ортопед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37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ные и врожденные костно-мышечные деформ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шейки бедра и костей та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 бедренной кости, другие травмы области бедра и тазобедренного суста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грудной клетки, верхней конечности и стоп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ломы, вывихи, растяжения области колена и голе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жественные переломы, травматические ампутации, размозжения и последствия трав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яжелая множественная и сочетанная травма (политравм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допротезирование суста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29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стно-мышечной системе и суставах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улоинтерстициальные болезни почек, другие болезни мочев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ни мочевой системы; симптомы, относящиеся к мочевой систем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, неопределенного и неизвестного характера мочевых органов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редстательной желе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, врожденные аномалии, повреждения мочевой системы и мужских половых орга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ужских половых органах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0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очке и мочевыделительной системе, взрослые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3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лимфатических сосудов и лимфатических уз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коже, подкожной клетчатке, придатках кож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кроветворения и иммунной системы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эндокринных железах кроме гипофиз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молочной железы, новообразования молочной железы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розы, другие поражения суставов, болезни мягких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еомиелит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 костно-мышечной системы и соединительной тка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качественные новообразования, новообразования in situ кожи, жировой ткани и другие болезни ко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е раны, поверхностные, другие и неуточненные трав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1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молочной железе (кроме злокачественных новообразова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абдоминальна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желчном пузыре и желчевыводящих путях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ечени и поджелудочной желез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, хирургическое леч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пищеводе, желудке, двенадцатиперстной кишк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пендэктомия, взрослы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по поводу грыж, взрослые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5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2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перации на органах брюшной полост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8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ирургия (комбустиолог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орожения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3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оги (уровень 4,5) с синдромом органной дисфун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люстно-лицевая хирур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18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4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ции на органах полости рта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ндокринолог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0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ый диабет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ния гипофиза, взросл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болезни эндокринной системы, взрослые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бразования эндокринных желез доброкачественные, in situ, неопределенного и неизвест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ройства пит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нарушения обмена вещест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5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тозный фибро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лечение с применением препаратов иммуноглобул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кие генетические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оры, влияющие на состояние здоровья населения и обращения в учреждения здравоохра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диализа (только для федеральных медицинских организаций)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питализация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торжение, отмирание трансплантата органов и ткан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замена, заправка помп для лекарственных препара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нсивная терапия пациентов с нейрогенными нарушениями жизненно важных функций, нуждающихся в их длительном искусственном замещен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инфузия аутокр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онная внутриаортальная контрпульс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ракорпоральная мембранная оксиген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локачественное новообразование без специального противоопухолевого л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антимикробной терапии инфекций, вызванных полирезистентными микроорганизмами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йодтерап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иммунизации против респираторно-синцитиальной вирусной инфекции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8%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инициация или замен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2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0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1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4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9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5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7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6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8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1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%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ение с применением генно-инженерных биологических препаратов и селективных иммунодепрессантов (уровень 2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%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6.0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уточная госпитализация в диагностических цел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2"/>
                <w:szCs w:val="22"/>
              </w:rPr>
            </w:pPr>
            <w:r>
              <w:rPr>
                <w:b/>
                <w:bCs/>
                <w:color w:val="7030A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дицинская реабилитац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5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центральной нервной системы (6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ациентов с заболеваниями опорно-двигательного аппарата и периферической нервной системы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кардиореабилитация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ри других соматических заболеваниях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нарушениями слуха без замены речевого процессора системы кохлеарной имплант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онкологическими, гематологическими и иммунологическими заболеваниями в тяжелых формах продолжительного те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онкоортопедических опе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 поводу постмастэктомического синдрома в онколог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3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4 балла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после перенесенной коронавирусной инфекции COVID-19 (5 баллов по ШР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9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опорно-двигательного аппарата и периферической нервной систе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ельная медицинская реабилитация пациентов с заболеваниями центральной нервной системы и с заболеваниями опорно-двигательного аппарата и периферической нервной системы (сестринский ухо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нейрореабилитационн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соматическ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реабилитация в детском ортопедическом отделении в медицинской организации 4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медицинская реабилитация после протезирования нижних конечностей с установкой постоянного экзопротеза, в том числе с болевым синдромо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6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8%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7.0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медицинская реабилитация у пациентов с позовоночноспинномозговой травмы, с нарушением нижних мочевыводящих пу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7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0%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риатр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38.0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матические заболевания, осложненные старческой астени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365F91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Другое_"/>
    <w:qFormat/>
    <w:rPr>
      <w:sz w:val="28"/>
      <w:szCs w:val="28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Style26">
    <w:name w:val="Другое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9:00Z</dcterms:created>
  <dc:creator>Admin</dc:creator>
  <dc:description/>
  <cp:keywords/>
  <dc:language>en-US</dc:language>
  <cp:lastModifiedBy>Надежда А. Ковальская</cp:lastModifiedBy>
  <cp:lastPrinted>2025-03-05T10:12:00Z</cp:lastPrinted>
  <dcterms:modified xsi:type="dcterms:W3CDTF">2025-07-03T08:16:00Z</dcterms:modified>
  <cp:revision>115</cp:revision>
  <dc:subject/>
  <dc:title>РАСПРЕДЕЛЕНИЕ</dc:title>
</cp:coreProperties>
</file>